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СР 1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Анализ и обработка информации для определения коммерческой эффективности инвестиций в производство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Этап </w:t>
      </w:r>
      <w:r>
        <w:rPr>
          <w:b/>
          <w:sz w:val="28"/>
          <w:u w:val="single"/>
          <w:lang w:val="en-US"/>
        </w:rPr>
        <w:t>I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Осуществить анализ денежного потока от инвестиционной деятельност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Поток денег от инвестиционной деятельности</w:t>
      </w:r>
    </w:p>
    <w:p>
      <w:pPr>
        <w:pStyle w:val="Normal"/>
        <w:rPr/>
      </w:pPr>
      <w:r>
        <w:rPr/>
      </w:r>
    </w:p>
    <w:tbl>
      <w:tblPr>
        <w:tblW w:w="7968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5052"/>
        <w:gridCol w:w="1284"/>
      </w:tblGrid>
      <w:tr>
        <w:trPr/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троки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Земля, руб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дания, руб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304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шины и оборудование, руб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896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материальные активы, руб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00000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ожений в основной капитал, руб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41200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ожения краткосрочного кредита, руб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8 Е6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инвестиций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21200</w:t>
            </w:r>
          </w:p>
        </w:tc>
      </w:tr>
    </w:tbl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Этап </w:t>
      </w: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lang w:val="en-US"/>
        </w:rPr>
        <w:t>. Осуществить анализ денежного потока от операционной деятельности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Поток денег от операционной деятельност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524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4512"/>
        <w:gridCol w:w="1416"/>
      </w:tblGrid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омер строки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именование показателе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начение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Объем продаж, ш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0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Цена, руб/</w:t>
            </w:r>
            <w:r>
              <w:rPr>
                <w:sz w:val="28"/>
              </w:rPr>
              <w:t>ш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800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ручка, руб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840000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нереализационные доходы , руб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ет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еременные затраты, руб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66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стоянные затраты, руб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34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мортизация зданий, руб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2,6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мортизация оборудования, руб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79,2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центы по кредитам, руб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2000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ибыль до вычета налогов, руб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436700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логи и сборы, руб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3159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ектируемый чистый доход, руб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05121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Амортизация, руб/</w:t>
            </w:r>
            <w:r>
              <w:rPr>
                <w:sz w:val="28"/>
              </w:rPr>
              <w:t>год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11,8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Чистый приток денег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16421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Этап III</w:t>
      </w:r>
      <w:r>
        <w:rPr>
          <w:b/>
          <w:sz w:val="28"/>
          <w:lang w:val="en-US"/>
        </w:rPr>
        <w:t>. Осуществить анализ денежного потока от финансовой деятельности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Поток денег от финансовой деятельно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47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460"/>
        <w:gridCol w:w="1488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троки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ственный капитал фирмы, руб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,6 Е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осрочные кредиты, руб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8 Е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срочные кредиты, руб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задолжностей по кредитам, руб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20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лата дивидендов, руб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51536,3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ток денег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36463,7</w:t>
            </w:r>
          </w:p>
        </w:tc>
      </w:tr>
    </w:tbl>
    <w:p>
      <w:pPr>
        <w:pStyle w:val="Normal"/>
        <w:jc w:val="both"/>
        <w:rPr>
          <w:rStyle w:val="Style12"/>
          <w:sz w:val="28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rStyle w:val="Style12"/>
          <w:sz w:val="28"/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u w:val="single"/>
          <w:lang w:val="en-US"/>
        </w:rPr>
        <w:t>Этап IV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оследить изменение денежных потоков во втором году реализации инвестиционного проекта если, в следствие роста цен на материалы и энергоносители величина переменных расходов повысилась на 12%, плата за кредит будет осуществляться по ставке, сниженной до 35%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160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5076"/>
        <w:gridCol w:w="1488"/>
      </w:tblGrid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троки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менные расходы, руб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377,92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нты по кредитам, руб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3000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быль до вычета налогов, руб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484588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и и сборы, руб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4909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ируемый чистый доход, руб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535991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тый приток денег, руб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5291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лата дивидендов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6079,3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ток денег от фин. деятельности, руб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27202,7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ток снизился, руб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61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93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5:49:00Z</dcterms:created>
  <dc:creator>Alexander Gaponenko</dc:creator>
  <dc:description/>
  <dc:language>en-US</dc:language>
  <cp:lastModifiedBy>Alexander Gaponenko</cp:lastModifiedBy>
  <dcterms:modified xsi:type="dcterms:W3CDTF">1999-10-07T20:33:00Z</dcterms:modified>
  <cp:revision>2</cp:revision>
  <dc:subject/>
  <dc:title>КСР 1</dc:title>
</cp:coreProperties>
</file>